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GŁÓWNE</w:t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możliw wydobycie złota w Devat firmie TNE Corp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to: zadanie zlecony z góry, poprzez e-mail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groda: koniec gry ;]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ak: należy zlikwidować generałów rządzących Devat i odbić Risco, Selize i Greez. Po skończonej robocie, TNE Corp. przysyła e-mail ze wskazówkami co do ewakuacji najemników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OBOCZNE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dnajdź i ewakuuj rozbitków z samolotu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Kto: </w:t>
      </w:r>
      <w:r>
        <w:rPr>
          <w:rFonts w:cs="Verdana" w:ascii="Verdana" w:hAnsi="Verdana"/>
          <w:b/>
          <w:color w:val="FF0000"/>
          <w:sz w:val="16"/>
          <w:szCs w:val="16"/>
        </w:rPr>
        <w:t>zadanie zlecone poprzez e-mail w trzecim dniu gry (lub w momencie odnalezienia wraku samolotu, lub w momencie odnalezienia rozbitków [w tym przypadku nie przychodzi e-mail z prośbą o pomoc, tylko już po ewakuacji rozbitków, podziękowania i 50000$ na konto])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groda: 50000$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ak: Należy odnaleźć rozbitków i eskortować ich na lotnisko. Rozbitkowie są przetrzymywani w piwnicach ratusza. Należy ich doprowadzić na stare lotnisko (jeżeli lotnisko jest pod kontrolą bandytów, to trzeba dać ich szefowi 5000$ za przelot; jeżeli lotnisko jest pod kontrolą ludzi handlarza to wystarczy wprowadzić rozbitków na lotnisko)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dzyskaj skradzione dane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to: Firma DeTA-CS poprzez e-mail po wylądowaniu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groda: 30000$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ak: Skradzione dane posiada prawa ręka bossa kartelu. Można je od niego wykupić za 25000$, lub rozprawić się z kartelem i samemu je sobie wziąć. Następnie trzeba je dać człowiekowi z DeTA-CS, który czeka w motelu w Juco. (Jest on fałszywym człowiekiem z DeTA-CS, prawdziwy leży martwy w swoim pokoju. Jeżeli damy mu dane, nie dostaniemy żadnych pieniędzy – trzeba sprawdzić pokój w którym lezy ciało i wziąć z niego portfel z dokumentami, wtedy przychodzi mail od DeTA-CS ze to najprawdopodobniej szpieg konkurencji i trzeba go zlikwidować za dodatkowe 10000$. Po tym przychodzi mail ze drugi kontakt będzie za 2 dni przybedzie do baru w Juco. To wlasnie mu trzeba oddac dane, aby otrzymac zaplate (40000$). Dane również bez bawienia się w to co napisałem powyżej sprzedać przywódcy sekty za 20000$. Można również sprzedac dane DeTA-CS i zabic typa któremu się je sprzedalo i nastepnie sprzedac je sekcie, albo najpierw sekcie, a pozniej DeTA-CS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dbij z aresztu Aldo Shawke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to: Albert Shawk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groda: karabin myśliwski + ok. 1000$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ak: Należy udać się na posterunek w P1 i (są cztery możliwości): - zabić strażników, - zwerbować jednego ze strażników (zdobywamy klucz do celi), - zapłacić strażnikowi za klucze (wtedy wchodzimy do aresztu), włamać się do aresztu (mało prawdopodobne, w areszcie są solidne zamki i alarm). Po dostaniu się do celi, należy eskortować Aldo Shawke do jego domu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416" w:hanging="0"/>
        <w:rPr/>
      </w:pPr>
      <w:r>
        <w:rPr>
          <w:rFonts w:cs="Verdana" w:ascii="Verdana" w:hAnsi="Verdana"/>
          <w:b/>
          <w:sz w:val="16"/>
          <w:szCs w:val="16"/>
        </w:rPr>
        <w:t>} NPC_89 daje questa po zagadaniu ‘przyjacielsko’</w:t>
      </w:r>
    </w:p>
    <w:p>
      <w:pPr>
        <w:pStyle w:val="Normal"/>
        <w:ind w:left="1416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} </w:t>
      </w:r>
    </w:p>
    <w:p>
      <w:pPr>
        <w:pStyle w:val="Normal"/>
        <w:ind w:left="1416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wiedz się na co choruje syn rybaka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to: Jeden z rybaków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groda: wzrost lojalnosci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ak: W czasie rozmowy, rybak wręczy najemnikowi resztki ryby w słoiku – należy je oddać lekarzowi ze szpitala w Cemai (lekarz mówi, że musi mieć czas na ich zbadanie [2dni]). Po dwóch dniach, lekarz mówi, że aby sporządzić lekarstwo, potrzebuje odpowiednich składników, mówi o dilerze, który może je mieć (diler z Vacaso). Gdy najemnicy dostarczą lekarzowi, po 24 godzinach lekarz daje im lekarstwo, które należy zanieść rybakowi z wioski. W podzięce za pomoc, rybak opowiada o bazie wojskowej na wyspie oraz wręcza najemnikom amunicję, którą jak wyjaśnia pewnego dnia wyłowił w skrzyni (skrzynia była szczelnie zamknięta, także sprzęt jest prima sort ;])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416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} NPC_63 daje najemnikowi ITEM_ po zagadaniu przyjacielsko</w:t>
      </w:r>
    </w:p>
    <w:p>
      <w:pPr>
        <w:pStyle w:val="Normal"/>
        <w:ind w:left="1416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}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zbądź się bandytów ze starego lotniska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to: Handlarz bronią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16"/>
          <w:szCs w:val="16"/>
        </w:rPr>
        <w:t>Nagroda: 10000$ oraz zadanie ‘Eskortuj pilota na lotnisko’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Jak: Należy udać się na stare lotnisko i oczyścić je z bandytów (Grupa40). </w:t>
      </w:r>
      <w:r>
        <w:rPr>
          <w:rFonts w:cs="Verdana" w:ascii="Verdana" w:hAnsi="Verdana"/>
          <w:b/>
          <w:color w:val="FF0000"/>
          <w:sz w:val="16"/>
          <w:szCs w:val="16"/>
        </w:rPr>
        <w:t>(Po wykonaniu zadania i rozmowie z handlarzem bronią, na starym lotnisku pojawiają się ludzie handlarza [Grupa39])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skortuj pilota na lotnisko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to: Handlarz bronią (tylko wtedy, gdy wcześniej najemnicy wykonali zadanie ‘Pozbądź się bandytów ze starego lotniska’)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groda: 7000$, większy asortyment u handlarza oraz zadanie ‘zdobądź paliwo do helikoptera’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ak: Pilot ukrywa się w wiosce rybackiej Dremo. Należy przyprowadzić go na stare lotnisko. UWAGA! Da się go eskortować dopiero po przyjęciu tego zadania. Wcześniej nie chce z nami gadać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dobądź paliwo do helikoptera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to: Pilot helikoptera (tylko wtedy, gdy jest już na lotnisku w stolicy)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groda: Możliwość korzystania z helikoptera za opłatą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ak: Pilot mówi o handlarzu z Vacaso, który może załatwić paliwo. Gdy gadamy z tym handlarzem, zgadza się on dostarczyać paliwo w zamian za pozbycie się sekty Drwali z Daben (zadanie ‘Pozbądź się Drwali’)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zbądź się drwali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to: Handlarz z Vacaso (tylko wtedy, gdy wcześniej pilot zlecił nam zadanie dostarczenia paliwa do helikoptera)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groda: Paliwo do helikoptera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ak: Należy udać się do Daben i ‘wyrąbać’ Drwali. Po robocie, należy pogadać z handlarzem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>‘</w:t>
      </w:r>
      <w:r>
        <w:rPr>
          <w:rFonts w:cs="Verdana" w:ascii="Verdana" w:hAnsi="Verdana"/>
          <w:sz w:val="16"/>
          <w:szCs w:val="16"/>
        </w:rPr>
        <w:t>Zlikwiduj’ fabrykę kartelu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to: handlarz bronią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groda: 10000$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ak: Należy udać się do fabryki i rozpocząć eksterminację. Po robocie, należy iść do handlarza po odbiór gotówki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zbądź się handlarza bronią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to: Boss kartelu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groda: 25000$ + Hummer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Jak: To zadanie jest dostępne dopiero po wykonaniu ‘’Zlikwiduj’ fabrykę kartelu’. </w:t>
      </w:r>
      <w:r>
        <w:rPr>
          <w:rFonts w:cs="Verdana" w:ascii="Verdana" w:hAnsi="Verdana"/>
          <w:b/>
          <w:color w:val="FF0000"/>
          <w:sz w:val="16"/>
          <w:szCs w:val="16"/>
        </w:rPr>
        <w:t>Gdy wejdziemy do Vacaso, podejdzie do nas żołnierz kartelu, mówiący, że boss kartelu chce nas widzieć.</w:t>
      </w:r>
      <w:r>
        <w:rPr>
          <w:rFonts w:cs="Verdana" w:ascii="Verdana" w:hAnsi="Verdana"/>
          <w:sz w:val="16"/>
          <w:szCs w:val="16"/>
        </w:rPr>
        <w:t xml:space="preserve"> Należy zabić handlarza bronią z sektora L7. Jest także inna możliwość – po przyjęciu zadania należy porozmawiać z handlarzem bronią – zleca on wtedy nam zadanie ‘Rozpraw się z kartelem’. </w:t>
      </w:r>
      <w:r>
        <w:rPr>
          <w:rFonts w:cs="Verdana" w:ascii="Verdana" w:hAnsi="Verdana"/>
          <w:b/>
          <w:color w:val="FF0000"/>
          <w:sz w:val="16"/>
          <w:szCs w:val="16"/>
        </w:rPr>
        <w:t>!UWAGA! po tym zadaniu, jeśli zabijemy handlarza bronią z L7, ludzie ze starego lotniska również staną się wrogami, więc pilot również!!! Nie będzie możliwości dalszego korzystania z jego usług!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ozpraw się z kartelem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to: Handlarz bronią (tylko wtedy, gdy wcześniej przyjęliśmy zadanie ‘Pozbądź się handlarza bronią’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groda: 10000$ + pieniądze kartelu (ok. 50000$)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Jak: </w:t>
      </w:r>
      <w:r>
        <w:rPr>
          <w:rFonts w:cs="Verdana" w:ascii="Verdana" w:hAnsi="Verdana"/>
          <w:b/>
          <w:color w:val="FF0000"/>
          <w:sz w:val="16"/>
          <w:szCs w:val="16"/>
        </w:rPr>
        <w:t>Po rozmowie z handlarzem bronią, w sektorze L10 pojawia się 3 pomocników, którzy mają pomóc nam zniszczyć kartel. Po rozmowie z jednym z nich, wszyscy (3 pomocników i najemnicy) idą do sektora M10 (dom bossa kartelu) i zaczyna się zabawa ;]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ozwiąż problem z samobójcą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to: Kierownik portu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agroda: 3000$ 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Jak: Samobójca zaminował jeden z magazynów portowych i grozi że się wysadzi </w:t>
      </w:r>
      <w:r>
        <w:rPr>
          <w:rFonts w:cs="Verdana" w:ascii="Verdana" w:hAnsi="Verdana"/>
          <w:b/>
          <w:color w:val="FF0000"/>
          <w:sz w:val="16"/>
          <w:szCs w:val="16"/>
        </w:rPr>
        <w:t>(pojawia się tam dopiero po rozmowie z kierownikiem!).</w:t>
      </w:r>
      <w:r>
        <w:rPr>
          <w:rFonts w:cs="Verdana" w:ascii="Verdana" w:hAnsi="Verdana"/>
          <w:sz w:val="16"/>
          <w:szCs w:val="16"/>
        </w:rPr>
        <w:t xml:space="preserve"> Można albo go zastrzelić (tylko jeden strzał, jeśli po tym strzale przeżyje, to wysadza magazyn) lub go zwerbować (umiejętności przywódcze pow. 75). Po robocie należy pogadać z kierownikiem aby otrzymać nagrodę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ozwiąż problem z toksycznymi odpadkami w starej kopalni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to: Jeden z byłych górników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groda: Trochę srebra + wzrost lojalności o 15% w Dremo i 5% w reszcie miast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ak: Po rozmowie z górnikiem należy udać się do kopalni i wybić ludzi, którzy przywożą tu odpadki. Następnie należy udać się do sektora C13 i tam również zabić ludzi transportujących odpadki. Następnie wrócić do górnika po nagrodę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skortuj braci do wioski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to: Jeden z porwanych braci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groda: 500$ + wzrost lojalności o 15% w Dremo i 5% w reszcie miast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ak: Bracia są przetrzymywani na plantacji kartelu. Należy eskortować ich do ich ojca w Drem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dobądź wojskowe dokumenty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to: Przywódca sekty drwali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groda: 10000$ + spadek lojalności 10%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ak: Należy udać się do bazy wojskowej w L12, zabrać dokumenty i dostarczyć je przywódcy sekty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bij dilera narkotyków z Las Vacaso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to: Przywódca Drwali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groda: 5000$ + spadek lojalności 5%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ak: Przywódca drwali chce ukarać dilera, który sprzedaje jego ludziom dragi. Trzeba go zabić i przynieść jego głowę przywódcy drwali.</w:t>
      </w:r>
    </w:p>
    <w:p>
      <w:pPr>
        <w:pStyle w:val="Normal"/>
        <w:ind w:left="10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dnajdź i zabij zdrajcę Drwali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to: Przywódca Drwali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groda: 7000$ + spadek lojalności 10%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ak: Należy odnaleźć zdrajcę, który ukrywa się w losowych sektorach, następnie go zabić i przynieść jego głowę przywódcy Drwali. Można również zagadać ze zdrajcą, który da nam swój naszyjnik, który można dać przywódcy zamiast głowy – jednak w takim przypadku, przywódca mówi nam, że jego ludzie złapali zdrajcę po tym jak rzekomo zabili go najemnicy. Zdrajca jest wyprowadzany z pokoju i na oczach najemników przywódca strzela mu w głowę, następnie mówi najemnikom, że nie będzie tolerował kłamców i sekta zwraca się przeciwko najemnikom [czyli rzeź]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dnajdź zaginionego myśliwego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to: Jego żona z Juco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groda: Pozostała po myśliwym broń + wzrost lojalności 10%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ak: Ciało myśliwego (a raczej jego szkielet) leży niedaleko Juco. Należy zabrać z niego zegarek, który następnie trzeba dać jego żonie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wiedz się, kto zgwałcił i zabił Emily Ros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to: Jej matka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groda: Wzrost lojalności 25%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ak: Matka prosi cię żebyś dowiedział się kto zabił jej córkę, gdyż wojsko i szeryf nic nie robią. Mówi że jeden pijak widział jakiegoś ucikającego typa. Pijak jest w barzę, i za flaszke odda nam papiery, które wypadły uciekająccemu. Okazuje się, że to papiery z lokalnej apteki. Aptekarz twierdzi, że właśnie te dokumenty mu zginęły, a prawdopodobnego złodzieja wskazuje swojego pomocnika, który gdzieś przepadł, słyszał że widziano go na północ od miasta. Teraz jest moment w którym można iść do matki Emily i powiedzieć jej, że to aptekarz zabił jej córkę (i zaczyna się lincz na aptekarzu [najemnicy i paru cywili przenosi się pod aptekę, a jeden z nich wrzuca koktajl mołotowa do środka – wybieka aptekarz i cywile zaczynają go bić). Można też odnaleźć pomocnika (losowy sektor), który powie, że potrzebował na dragi i sprzedał papiery lokalnemu złodziejaszkowi. Złodziejaszek siedzi w barze w Juco. Teraz wystarczy powiedzieć matce Emily o złodziejaszku i rozpoczyna się lincz na złodziejaszku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najdz rabusiów, którzy okradli kościół i pobili księdza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to: Ksiądz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groda: Wzrost lojalności + 15%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Jak: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bij żonę barmana i jej kochanka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to: Barman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groda: 5000$ + darmowe drinki ;]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Jak: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Kto: 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agroda: 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Jak: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18:29:00Z</dcterms:created>
  <dc:creator>Kamil Rudzki</dc:creator>
  <dc:description/>
  <cp:keywords/>
  <dc:language>en-US</dc:language>
  <cp:lastModifiedBy>Kamil Rudzki</cp:lastModifiedBy>
  <dcterms:modified xsi:type="dcterms:W3CDTF">2007-06-22T14:43:00Z</dcterms:modified>
  <cp:revision>161</cp:revision>
  <dc:subject/>
  <dc:title/>
</cp:coreProperties>
</file>